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Cuckoo Download</w:t>
      </w:r>
    </w:p>
    <w:p>
      <w:pPr>
        <w:pStyle w:val="Description"/>
        <w:rPr/>
      </w:pPr>
      <w:r>
        <w:rPr/>
        <w:t>Cuckoo download on VBA, XSL, CSS, Javascript</w:t>
      </w:r>
    </w:p>
    <w:p>
      <w:pPr>
        <w:pStyle w:val="Keywords"/>
        <w:rPr/>
      </w:pPr>
      <w:r>
        <w:rPr/>
        <w:t>XSL, Word, VBA, CSS, XML, Javascript</w:t>
      </w:r>
    </w:p>
    <w:p>
      <w:pPr>
        <w:pStyle w:val="Heading2"/>
        <w:rPr>
          <w:lang w:val="en-GB"/>
        </w:rPr>
      </w:pPr>
      <w:r>
        <w:rPr>
          <w:lang w:val="en-GB"/>
        </w:rPr>
        <w:t>Foreword</w:t>
      </w:r>
    </w:p>
    <w:p>
      <w:pPr>
        <w:pStyle w:val="Normal"/>
        <w:rPr>
          <w:lang w:val="en-GB"/>
        </w:rPr>
      </w:pPr>
      <w:r>
        <w:rPr>
          <w:lang w:val="en-GB"/>
        </w:rPr>
        <w:t>Cuckoo is only available in zip forma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 use Cuckoo, you need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A Microsoft Operating System (Windows 2000, NT 4, Windows 95 and above)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Word 97 or above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MSXML 3 or above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WS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can download MSXML and WSH on Microsoft sit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Download Cuckoo </w:t>
      </w:r>
      <w:hyperlink r:id="rId2">
        <w:r>
          <w:rPr>
            <w:rStyle w:val="InternetLink"/>
            <w:lang w:val="en-GB"/>
          </w:rPr>
          <w:t>zip</w:t>
        </w:r>
      </w:hyperlink>
      <w:r>
        <w:rPr>
          <w:lang w:val="en-GB"/>
        </w:rPr>
        <w:t>.</w:t>
      </w:r>
    </w:p>
    <w:p>
      <w:pPr>
        <w:pStyle w:val="FormGe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zip file contains two parts: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uckoo cor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pport for the dynamic generation.</w:t>
      </w:r>
    </w:p>
    <w:p>
      <w:pPr>
        <w:pStyle w:val="Heading2"/>
        <w:rPr>
          <w:lang w:val="en-GB"/>
        </w:rPr>
      </w:pPr>
      <w:r>
        <w:rPr>
          <w:lang w:val="en-GB"/>
        </w:rPr>
        <w:t xml:space="preserve">Core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6701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Name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Purpose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.dot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BA code with toHTML and WordCount macros. Core of Cuckoo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.js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avascript called by Cuckoo generated pages. Handles mouse over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-gen.js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WSH script applying an XSL transformation to a set of Cuckoo generated files. 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-genForPrinters.js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SH script applying an XSL transformation to a set of Cuckoo generated files. Generates pages suitable for printing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-xtp.js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SH script generating an xtp version of cuckoo XML files. For Resin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.css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CSS to display Cuckoo generated pages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-pagebox.xsl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yle sheet used to generate this site (example)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-printer.xsl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yle sheet used to generate a printable version of this site documents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-default.xsl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nimal site style sheet (example)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-min.xsl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nimal style sheet generating HTML code ready for inclusion in a server page or for printing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-asp.xsl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style sheet generating an ASP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-jsp.xsl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style sheet generating a JSP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-php.xsl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style sheet generating a PHP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gebox.xml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site file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geboxForPrinters.xml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site file (for printed documents)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-faq.doc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 Frequently Asked Questions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-pres.doc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 presentation in Word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-ref.doc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stallation and Reference guide in Word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-custom.doc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stomization guide in Word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-download.doc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wnload and package description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-verif.doc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stallation verification in Word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th-symb.doc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ains all supported Greek characters and Mathematical symbols. Can be used in copy | paste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th-verif.doc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rification of Cuckoo advanced functions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th-support.doc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vanced function manual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sser.txt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cense (legal stuff) from GNU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ord.gif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mall Image with a "W" typically used to download the Word version of a document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4.gif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mall Image with a "Cuckoo generated" text. If you want to advertise our site insert &lt;a href="http://pagebox.net/cuckoo/cuckoo-pres.html"&gt;&lt;img src="cuckoo4.gif" alt="Cuckoo generated" border="0"/&gt;&lt;/a&gt;. 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th-browser.html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ge displaying Greek characters and mathematical symbols. Can be used to check browser capabilities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th-gen.js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SH script producing a pre-HTML 4 version of page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Dynamic generation</w:t>
      </w:r>
    </w:p>
    <w:p>
      <w:pPr>
        <w:pStyle w:val="Heading3"/>
        <w:rPr/>
      </w:pPr>
      <w:r>
        <w:rPr/>
        <w:t>ASP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Name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Purpos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.asp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ynamic generatio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-aspDyn.xsl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style sheet with two column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-aspPrint.xsl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style sheet for printing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gebox-asp.xml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site map</w:t>
            </w:r>
          </w:p>
        </w:tc>
      </w:tr>
    </w:tbl>
    <w:p>
      <w:pPr>
        <w:pStyle w:val="Heading3"/>
        <w:rPr/>
      </w:pPr>
      <w:r>
        <w:rPr/>
        <w:t>Resi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19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Name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Purpos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-xtp.js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SH script generating xtp files from Cuckoo generated file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-xtp.xsl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style sheet with two column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-xtpForPrinters.xsl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style sheet for printing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gebox-xtp.xml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site map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slFilter.java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lter sourc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slFilter.class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lter binary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sin.conf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Resin configuration fil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b.xml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Resin archive file</w:t>
            </w:r>
          </w:p>
        </w:tc>
      </w:tr>
    </w:tbl>
    <w:p>
      <w:pPr>
        <w:pStyle w:val="Heading3"/>
        <w:rPr/>
      </w:pPr>
      <w:r>
        <w:rPr/>
        <w:t>Coco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19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Name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Purpos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-xsp.js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SH script generating xsp files from Cuckoo generated file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-xsp.xsl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style sheet with two column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-xspForPrinters.xsl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style sheet for printing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gebox-xsp.xml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site map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temap.xmap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Cocoon 2 configuration file</w:t>
            </w:r>
          </w:p>
        </w:tc>
      </w:tr>
    </w:tbl>
    <w:p>
      <w:pPr>
        <w:pStyle w:val="Heading2"/>
        <w:rPr/>
      </w:pPr>
      <w:r>
        <w:rPr/>
        <w:t>Form handling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19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Name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Purpos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m-asp.xsl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style sheet for the generation of ASP Form handler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m-asp.js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SH script generating ASP Form handler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m-asp.xsl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style sheet for the generation of JSP Form handler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m-asp.js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SH script generating JSP Form handler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m-php.xsl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style sheet for the generation of PHP Form handler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m-php.js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SH script generating PHP Form handler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boBox">
    <w:name w:val="ComboBox"/>
    <w:basedOn w:val="DefaultParagraphFont"/>
    <w:qFormat/>
    <w:rPr>
      <w:rFonts w:ascii="Arial" w:hAnsi="Arial" w:cs="Arial"/>
      <w:bdr w:val="single" w:sz="8" w:space="0" w:color="000000"/>
      <w:shd w:fill="E6E6E6" w:val="clear"/>
    </w:rPr>
  </w:style>
  <w:style w:type="character" w:styleId="Teststyle2">
    <w:name w:val="test-style2"/>
    <w:basedOn w:val="DefaultParagraphFont"/>
    <w:qFormat/>
    <w:rPr>
      <w:rFonts w:ascii="Comic Sans MS" w:hAnsi="Comic Sans MS" w:cs="Comic Sans MS"/>
      <w:i/>
    </w:rPr>
  </w:style>
  <w:style w:type="character" w:styleId="TextBox">
    <w:name w:val="TextBox"/>
    <w:basedOn w:val="DefaultParagraphFont"/>
    <w:qFormat/>
    <w:rPr>
      <w:rFonts w:ascii="Arial" w:hAnsi="Arial" w:cs="Arial"/>
      <w:bdr w:val="single" w:sz="8" w:space="0" w:color="000000"/>
      <w:shd w:fill="E6E6E6" w:val="clear"/>
    </w:rPr>
  </w:style>
  <w:style w:type="character" w:styleId="Button">
    <w:name w:val="Button"/>
    <w:basedOn w:val="DefaultParagraphFont"/>
    <w:qFormat/>
    <w:rPr>
      <w:rFonts w:ascii="Arial" w:hAnsi="Arial" w:cs="Arial"/>
      <w:bdr w:val="single" w:sz="8" w:space="0" w:color="000000" w:shadow="1"/>
      <w:shd w:fill="E6E6E6" w:val="clear"/>
    </w:rPr>
  </w:style>
  <w:style w:type="character" w:styleId="Teststyle3">
    <w:name w:val="test-style3"/>
    <w:basedOn w:val="DefaultParagraphFont"/>
    <w:qFormat/>
    <w:rPr>
      <w:rFonts w:ascii="Arial" w:hAnsi="Arial" w:cs="Arial"/>
      <w:b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style">
    <w:name w:val="test-style"/>
    <w:basedOn w:val="Normal"/>
    <w:qFormat/>
    <w:pPr/>
    <w:rPr>
      <w:rFonts w:ascii="Comic Sans MS" w:hAnsi="Comic Sans MS" w:cs="Comic Sans MS"/>
    </w:rPr>
  </w:style>
  <w:style w:type="paragraph" w:styleId="FormGet">
    <w:name w:val="FormGet"/>
    <w:basedOn w:val="Normal"/>
    <w:qFormat/>
    <w:pPr/>
    <w:rPr>
      <w:lang w:val="en-GB"/>
    </w:rPr>
  </w:style>
  <w:style w:type="paragraph" w:styleId="CheckBox">
    <w:name w:val="CheckBox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E6E6E6" w:val="clear"/>
    </w:pPr>
    <w:rPr>
      <w:rFonts w:ascii="Arial" w:hAnsi="Arial" w:cs="Arial"/>
    </w:rPr>
  </w:style>
  <w:style w:type="paragraph" w:styleId="RadioButton">
    <w:name w:val="RadioButton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E6E6E6" w:val="clear"/>
    </w:pPr>
    <w:rPr>
      <w:rFonts w:ascii="Arial" w:hAnsi="Arial" w:cs="Arial"/>
    </w:rPr>
  </w:style>
  <w:style w:type="paragraph" w:styleId="CheckBoxSet">
    <w:name w:val="CheckBoxSet"/>
    <w:basedOn w:val="CheckBox"/>
    <w:qFormat/>
    <w:pPr/>
    <w:rPr>
      <w:b/>
    </w:rPr>
  </w:style>
  <w:style w:type="paragraph" w:styleId="RadioButtonSet">
    <w:name w:val="RadioButtonSet"/>
    <w:basedOn w:val="RadioButton"/>
    <w:qFormat/>
    <w:pPr/>
    <w:rPr>
      <w:b/>
    </w:rPr>
  </w:style>
  <w:style w:type="paragraph" w:styleId="Description">
    <w:name w:val="Description"/>
    <w:basedOn w:val="Normal"/>
    <w:next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6E6E6" w:val="clear"/>
    </w:pPr>
    <w:rPr>
      <w:lang w:val="en-GB"/>
    </w:rPr>
  </w:style>
  <w:style w:type="paragraph" w:styleId="Keywords">
    <w:name w:val="Keywords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</w:pPr>
    <w:rPr>
      <w:lang w:val="en-GB"/>
    </w:rPr>
  </w:style>
  <w:style w:type="paragraph" w:styleId="TableHeader">
    <w:name w:val="TableHeader"/>
    <w:basedOn w:val="Normal"/>
    <w:qFormat/>
    <w:pPr>
      <w:shd w:fill="E6E6E6" w:val="clear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uckoo.zi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ckoo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17:13:00Z</dcterms:created>
  <dc:creator>alexis grandemange</dc:creator>
  <dc:description/>
  <dc:language>en-US</dc:language>
  <cp:lastModifiedBy>alexis grandemange</cp:lastModifiedBy>
  <dcterms:modified xsi:type="dcterms:W3CDTF">2002-01-28T20:29:00Z</dcterms:modified>
  <cp:revision>10</cp:revision>
  <dc:subject/>
  <dc:title>Cuckoo Download</dc:title>
</cp:coreProperties>
</file>